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День недели: Понедель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7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eastAsia="Calibri" w:cs="Times New Roman" w:ascii="Times New Roman" w:hAnsi="Times New Roman"/>
          <w:b/>
        </w:rPr>
        <w:t>Формирование у детей элементарных экологических представлений о животных, насекомых, птиц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eastAsia="Calibri" w:cs="Times New Roman" w:ascii="Times New Roman" w:hAnsi="Times New Roman"/>
          <w:b/>
        </w:rPr>
        <w:t>Драматизация русской народной сказки «Рукавичка»</w:t>
      </w:r>
      <w:r>
        <w:rPr>
          <w:rFonts w:cs="Times New Roman" w:ascii="Times New Roman" w:hAnsi="Times New Roman"/>
          <w:b/>
        </w:rPr>
        <w:t>. Дата проведения мероприятия 01.10.2021 г.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544"/>
        <w:gridCol w:w="2410"/>
        <w:gridCol w:w="155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ые игры по желанию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Кто, где живет?» закрепить знания детей о животном мире, учить разделять на «диких» и «домашних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и « Где спрятался котенок»- упражнять в употр. в речи сущ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чить составлять небольшой описательный рассказ по игрушке (домашнее животное), с   Арсением, Ксюшей Е., Сашей 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труктивно-модельная деятельность "Заборчик для животных". Цель: закрепить умение конструировать заборчик, с Сашей Б, Аней, Артемием З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Какое домашнее животное у меня есть». Развивать диалогическую речь у детей, умение отвечать на вопрос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на тему: «Как умываются животные». Развивать умение рассуждать 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оры геометрических фигур и трафаретов для рисо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и предметных картинок о животных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о время выходных прогулок обратить внимание детей на погодные изменения, на красоту осеннего пейзаж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формление уголка для родителей  на тему «Воспитание у детей доброжелательного отношения к животным».</w:t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Познавательное 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Ребенок и окружающий мир»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«Домашние животные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Худ.эстетич.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Музы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spacing w:val="-5"/>
                <w:w w:val="101"/>
                <w:kern w:val="0"/>
                <w:sz w:val="20"/>
                <w:szCs w:val="20"/>
                <w:u w:val="single"/>
                <w:lang w:val="ru-RU" w:eastAsia="ru-RU" w:bidi="ar-SA"/>
              </w:rPr>
              <w:t>Наблюдение за КОШКОЙ-</w:t>
            </w: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 воспитывать желание заботиться о животны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pacing w:val="-5"/>
                <w:w w:val="10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П. и. «Перебежки — догонялки».  «Догони меня», «Ловишки» -развивать ловкость, </w:t>
            </w:r>
            <w:r>
              <w:rPr>
                <w:rFonts w:eastAsia="" w:cs="Times New Roman" w:ascii="Times New Roman" w:hAnsi="Times New Roman"/>
                <w:color w:val="000000"/>
                <w:spacing w:val="-9"/>
                <w:w w:val="101"/>
                <w:kern w:val="0"/>
                <w:sz w:val="20"/>
                <w:szCs w:val="20"/>
                <w:lang w:val="ru-RU" w:eastAsia="ru-RU" w:bidi="ar-SA"/>
              </w:rPr>
              <w:t>учить ходить и бегать врассыпную, не наталкиваясь друг на друга;</w:t>
            </w: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spacing w:val="-9"/>
                <w:w w:val="101"/>
                <w:kern w:val="0"/>
                <w:sz w:val="20"/>
                <w:szCs w:val="20"/>
                <w:lang w:val="ru-RU" w:eastAsia="ru-RU" w:bidi="ar-SA"/>
              </w:rPr>
              <w:t>быстро действовать по сигналу воспитателя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 с прыжками: «Лошадки», «Кони», укрепление костно-мышечного аппарата, тренировка глазомера, координаций движений, с Матвеем, Каримом, Алс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на тему  «Нужно самому уметь одеватьс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 деь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 по желанию детей. Продуктивна деятель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 – песочные наборы, машинки, карандаши, альбомы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мотр презентация «Домашние животные» - учить детей называть части тела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ющая игра "Какие животные спрятались в рисунке" - развивать восприятие контурных фигур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у « У кого какая шубка» (по сенсорному развитию - на развитие тактильных ощущений), с Матвеем П., Алсу Н., Сашей 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резные картинки «Хвосты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умение у детей, намыливать руки и мыть их прямыми движениями, учить отжимать руки после мытья. Закреплять умение вытирать руки своим полотенцем и вешать его на место</w:t>
            </w: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  <w:t>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бота  на формирование мелкой моторики: «Зашнуруй ботинок», «Угости  зайчика» (прищепки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ть детям условия в группе для развития интереса к работе с пластилином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ать за кошкой, учить детей  звукоподражать кошке, знать части тела, рассмотреть ее следы. П.и. «Кот и мыши», «У медведя во бору», «Догони меня» - закрепить умение ходить и бегать по сигналу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День недели: Втор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8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544"/>
        <w:gridCol w:w="2410"/>
        <w:gridCol w:w="1559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о правилах безопасного поведения с дом. животными.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знакомить с ролью человека по уходу за домашними животными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Хорошо - плох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/р игра «Кошка» - развивать у детей, способности принять на себя роль животного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вторить названия  основных цветов, с Сашей Т., Демидом, Арсение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гра «Привяжем к шарам ниточку определенного цвета».</w:t>
            </w:r>
          </w:p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У кого – кто», У кошки – котята, У свиньи – поросята, У коровы – телята и т.д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е правильно пользоваться ложкой, есть с закрытым ртом, пользоваться салфеткой по мере необходимости. Развивать умение, во время приема пищи, не разговариват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в центрах творчества и развития с  материалами для рисования и трафаретов листье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ые игры «Рыбалка», «Домино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-р игра «Дом»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креплению правил поведения в природ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наблюдать с детьми во время прогулки за птицами, особенностями их повед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ое консультирование по запрос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вместный труд детей и родителей по уборке участка от листьев.</w:t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Речевое развитие.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Развитие речи, ЧХЛ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русской народной сказки «Колобок». Дидактическое упражнение «Играем в слова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Худ.эстетич.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«Музы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u w:val="single"/>
                <w:lang w:val="ru-RU" w:eastAsia="ru-RU" w:bidi="ar-SA"/>
              </w:rPr>
              <w:t>Наблюдение за Солнцем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- развивать представление о том, что когда светит солнце —  на улице тепло. Трудовая деят. на участке - сбор камней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5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П. и. «Перебежки — догонялки».  «Догони меня», «Ловишки» -развивать ловкость, </w:t>
            </w:r>
            <w:r>
              <w:rPr>
                <w:rFonts w:eastAsia="" w:cs="Times New Roman" w:ascii="Times New Roman" w:hAnsi="Times New Roman"/>
                <w:color w:val="000000"/>
                <w:spacing w:val="-9"/>
                <w:w w:val="101"/>
                <w:kern w:val="0"/>
                <w:sz w:val="20"/>
                <w:szCs w:val="20"/>
                <w:lang w:val="ru-RU" w:eastAsia="ru-RU" w:bidi="ar-SA"/>
              </w:rPr>
              <w:t>учить ходить и бегать врассыпную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и с бегом:«Курочка Хохлатка», «Кот и мыши» развитие двигательной активности детей, координация движений рук и ног, с Демидом, Кристиной Е., Полиной Н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опади в круг» - совершенствовать умение  попадать в цель, с Владом Ф., Сашей Т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Нужно  ли самому уметь одеваться?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моделей правильной последовательности одевания на прогулк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, игры с выносным материал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южетно – ролевая игра «Прогулка в осеннем парке» - развивать умение ориентироваться на участке группы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. Ходьба по массажным ковр. Рассматривание иллюстраций зоопарка. Закрепить название животны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и « Животные и их детеныши» - закреплять название детенышей животных домашних и диких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краски по теме "Домашние животные" - продолжить учить правильно, держать карандаш, развивать  мелкую моторику рук у детей, с Сашей К., Алсу Н., Тимур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умение намыливать руки и мыть их прямыми движениями, учить отжимать руки после мытья. Закреплять умение вытирать руки своим полотенцем и вешать его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на тему «Осень в гости к нам пришла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тихотворение В.Орлова «Желтые мышки» - перевоплощение в желтых мышек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детей с выносным материалом. Труд на участке.  Сюжетно-ролевые игры по выбору детей. Наблюдения за погодой, сравнить утреннюю и вечернюю погоду. П/и «У медведя во бору», «Мыши», «Замри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  День недели: Сре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29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686"/>
        <w:gridCol w:w="2410"/>
        <w:gridCol w:w="141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о строительным материалом: «Загон для домашних животных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Угадай, чей голос» - учить  внимательно, слушать, отвечать на вопросы взрослог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Угадай-ка» - развить умение соотносить цветное изображение с контурным, смотреть на один и тот же предмет с разных точек зрения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ющая игра "Чем похожи и чем отличаются" 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Чей малыш?» -  учить детей узнавать и называть детенышей домашних  и диких животных. Обогащать словарный запас, с Аней Г., Артемием З., Полиной Б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Кто спрятался на картинке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(наложение силуэтов) – развивать внимательность у детей, с Егором, Артемом, Кристиной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умение самостоятельно и опрятно есть; спокойно сидеть за столом, соблюдая правильную позу; правильно держать ложку между указательным и средним пальцами, придерживая сверху большим;  набирать в ложку немного еды; есть с широкого края, бесшумн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сение настольной игры «Лото – домашние животные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фигурок  животных. Игры с игрушками  «Животные»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говорить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Худ.эстетич.развитие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«Рисование»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Наши пушистые друзья»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. Развитие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0"/>
                <w:szCs w:val="20"/>
                <w:lang w:val="ru-RU" w:eastAsia="ru-RU" w:bidi="ar-SA"/>
              </w:rPr>
              <w:t>«Физкультура»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птицами - расширять представление о птицах - воспитывать доброе отношение к пернатым. Труд. деят. - насыпать корм для птиц -  воспитывать желание ухаживать за животными и птицами. П. и. «Бездомный заяц», «У медведя во бору», «Замри» - упражнять в умении бегать, не наталкиваясь друг на друга, развивать ловкость и выносливость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ые игры на развитие  равновесия: «Курочка и цыплята», «Козлики на мосту» - развитие способности сохранять равновесие, с Маргаритой Ч., Мубином, Сашей 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с детьми на тему: «Животные на улице» - познакомить детей с правилами поведения с животными, при встречи, рассказать, как нужно действовать в различных ситуация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южетные игры по выбору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ые поруч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кспериментирование с песк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опавших листье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 выносным материалом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.  коври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 и «Мои друзья» - закреплять знания о домашних животны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еатр- игровая деятельн. «Каждому хочется котеночку помочь» -формировать у детей интерес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учивание считалки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лки зайцев угощали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м морковку подавали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се орешки сами съели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 тебе водить велел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овое упражнение "Покажи Маше, как правильно мыть руки",формировать умение вешать полотенце на  место. Закреплять навыки гигиенического воспит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е беседы: «Братья наши меньшие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накомить с правилами общения с животными: не дразнить, не обижать, не подходить к незнакомым животным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5"/>
                <w:kern w:val="0"/>
                <w:sz w:val="20"/>
                <w:szCs w:val="20"/>
                <w:lang w:val="ru-RU" w:eastAsia="ru-RU" w:bidi="ar-SA"/>
              </w:rPr>
              <w:t xml:space="preserve">П. и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 xml:space="preserve">«Перебежки-догонялки» - согласовывать свои действия с действиями товарищей. </w:t>
            </w:r>
            <w:r>
              <w:rPr>
                <w:rFonts w:eastAsia="" w:cs="Times New Roman" w:ascii="Times New Roman" w:hAnsi="Times New Roman"/>
                <w:iCs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  <w:t>Наблюдение за погодой, учить замечать, что день стал короче, темнеет быстрее. С/ р игры по выбору детей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День недели: 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30.09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686"/>
        <w:gridCol w:w="2410"/>
        <w:gridCol w:w="141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а с правилами «Кто чей» - учить называть детенышей домашних животных и птиц, общаться при помощи звуковых сигналов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пыт-исследование «Утята» (бумажные утята и утята вырезанные из ткани) -познакомить со свойствами бумаги и ткани, учить словесно выражать результаты исследова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 игра «Кто, где спрятался?» - закреплять знания у детей, о домашних животных, с Витей С., Полиной 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ое упражнение "Покажем Винни-пуху, как мы складываем строительный материал» – приучать детей, соблюдать порядок и чистоту в помещении, с Сашей К., Артемием З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о правилах поведения за столом. Объяснить, почему за столом нужно сидеть молч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могать, детям доброжелательно общаться друг с другом, поощрять желание задавать вопросы воспитателю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 сверстникам, развивать все компоненты устной реч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по природному миру «Кто где живет?»- учить различать, где живут разные животны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ение «Сложи картинку из геометрических фигур» - совершенствовать у детей, зрительное восприятие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родителям поговорить с детьми о том, чем питаются домашние животные, какую пользу приносят людям, почему они называются домашними.</w:t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ЭМП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Один-много»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-ра на воздухе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воспитателя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обакой - расширять представление о домашнем животном — собаке, ее внешнем виде, воспитывать любовь к животны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. и «Мы — веселые ребята», «У медведя во бору», «Попади в цель» - учить быстро действовать по сигналу, развивать ловкость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«Курочка-хохлатка»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Учить выполнять специфические движения животных, развивать координацию речи и движений, с Ваней, Матвеем П., Катей П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с детьми на тему: «Нужно ли самому уметь одеваться?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носной материал:  Песочные наборы, куклы, одетые по погоде, маски-эмблемы, карандаши, печатки, машинки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. и «Кто как кричит?» - учить различать дом.животных по внешнему виду и издаваемым зву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сцен. «Курочка-рябушечка», «Кисонька-мурысенька (народные потешки) -учить изображать характерные движения животных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о-печатные игры: «Раздели на группы» -уточнить и дополнить знания детей о диких и домашних животных, способствовать развитию связной речи, с Ксюшей, Матвеем П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прятанное изображе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ого ты видишь на картинке» -тренировка внимания, восприятия, с Алсу, Тимур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смотр обучающего видео "Синий трактор" (песенка про животных) -  напомнить детям, какие звуки произносят животные, развлечь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ые игры в центрах активности и развития. Игры с природным материалом. Схемы построек из конструктор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стольная игра "Рассели животных" -формировать умение классифицировать домашних и диких животных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и. « Найди тень животного» - развивать умение у детей, находить тень животного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детей с выносным материалом. Сюжетно-ролевые игры по выбору детей. Наблюдения за состоянием погоды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\игра «Лохматый пёс» -учить двигаться в соответствии с текстом, упражнять в беге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     День недели: Пятни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Животный мир»</w:t>
      </w:r>
    </w:p>
    <w:tbl>
      <w:tblPr>
        <w:tblStyle w:val="a3"/>
        <w:tblW w:w="155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3"/>
        <w:gridCol w:w="3686"/>
        <w:gridCol w:w="2410"/>
        <w:gridCol w:w="141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 и «Так бывает или нет?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тгадывание загадок  о  домашних животных - развивать мышление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ширять словарь у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/и  «Угощение» - закреплять  знания об особенностях питания домашних животны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Конструирование, постройка коровника, будку, свинарник - учить строить из строителя с учетом размера игрушк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: «Какие домашние животные есть у вас?», с Ксенией Е., Сашей Б, Аней.</w:t>
            </w:r>
          </w:p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равнивание по величине домашних животных - упражнять в сравнении по высоте, длине и ширине, Ирой Г., Вероникой В., Сашей К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ращать внимание детей на некоторые сходные по назначению предметы; развивать умение понима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общающие слова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дуктивная деятельность: «Моё домашнее животное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строительный деревянный набор «Ферм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Чей домик?», «Чей детёныш?»,«Половинки» - развивать у детей усидчивость, желание играть в дидактические игры.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говорить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здание коллекции «Домашние животные</w:t>
            </w:r>
          </w:p>
        </w:tc>
      </w:tr>
      <w:tr>
        <w:trPr>
          <w:trHeight w:val="413" w:hRule="atLeast"/>
        </w:trPr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-ра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.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Лепка</w:t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Построим заборчик для домашних животных»</w:t>
            </w:r>
            <w:bookmarkStart w:id="0" w:name="_GoBack"/>
            <w:bookmarkEnd w:id="0"/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« Птицами» - учить различать птиц по внешнему виду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ая деят. -  уборка территории - учить правильно, пользоваться веником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У медведя во бору», «Самолеты»,. «Мыши» -  приучать детей, соблюдать правила игры; учить бегать не наталкиваясь друг на друга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ороводная игра «Далеко-далеко, на лугу пасутся ко...» - закреплять умение действовать по словесному сигналу, сочетать слова с действиями, с Сашей Т., Арсением Л., Полиной Н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Как человек заботится о домашних животных». Развивать умение рассуждать, отвечать на поставленные вопрос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ы по желанию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ули, игрушки, мел, машинки, песочный набор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 ХБТ - уборка игрушек - учить работать совместно с взрослым и товарищем, целенаправленно действовать, видеть конечный результат. Воспитывать  бережное отношение к игрушкам, взаимопомощь, желание трудитьс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Чья мама?"- закрепить знания о детёнышах домашних  животных, с Алсу Н., Катей П., Матвеем П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.и. "Разложи по цвету" (любые варианты) – продолжать учить группировать предметы по цвету, с Сашей К., Артемием З., Тимуром Г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лечение «В гостях у бабушки Матрёны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учать детей к опрятности: осуществлять контроль за выработкой правильной осан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: «Пейте дети молоко будите здоровы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 и «Лохматый лес» - формировать умение изображать определенные   действ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фотоальбомов с домашними любимцам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прививать любовь к домашним животным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детей с выносным материалом. С/р игры по выбору детей. </w:t>
            </w:r>
            <w:r>
              <w:rPr>
                <w:rFonts w:eastAsia="" w:cs="Times New Roman" w:ascii="Times New Roman" w:hAnsi="Times New Roman"/>
                <w:color w:val="000000"/>
                <w:spacing w:val="-7"/>
                <w:kern w:val="0"/>
                <w:sz w:val="20"/>
                <w:szCs w:val="20"/>
                <w:lang w:val="ru-RU" w:eastAsia="ru-RU" w:bidi="ar-SA"/>
              </w:rPr>
              <w:t>П/и «Кот и мыши»</w:t>
            </w:r>
            <w:r>
              <w:rPr>
                <w:rFonts w:eastAsia="" w:cs="Times New Roman" w:ascii="Times New Roman" w:hAnsi="Times New Roman"/>
                <w:i/>
                <w:iCs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 xml:space="preserve"> -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учить слаженным действиям по сигналу воспитателя, упражнять в беге.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a4d6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a4d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31B49E5-4741-4590-8300-18FA0443A11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570</Words>
  <Characters>14650</Characters>
  <CharactersWithSpaces>17186</CharactersWithSpaces>
  <Paragraphs>34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04:00Z</dcterms:created>
  <dc:creator>user</dc:creator>
  <dc:description/>
  <dc:language>en-US</dc:language>
  <cp:lastModifiedBy>user</cp:lastModifiedBy>
  <cp:lastPrinted>2021-09-30T07:44:00Z</cp:lastPrinted>
  <dcterms:modified xsi:type="dcterms:W3CDTF">2021-09-30T08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